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Micro Case 35 –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Salmonella typhimuriu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salmonella enteriti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igns and symptoms for the disease it produces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w grade feve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bdominal cramp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omitin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arrhe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y mucous membran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utbreak occurred within a family after eating a poultry meal (turkey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was Thanksgiving dinner and one of the fucking old people died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e source of infectious organism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Salmonella typhimurium </w:t>
      </w:r>
      <w:r>
        <w:rPr>
          <w:rFonts w:eastAsia="Times New Roman" w:cs="Times New Roman" w:ascii="Times New Roman" w:hAnsi="Times New Roman"/>
          <w:sz w:val="24"/>
          <w:szCs w:val="24"/>
        </w:rPr>
        <w:t>(salmonella enteritis) likely acquired from a contaminated poultry me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e manner of exposure, route of infection, tissues that they reside and, where appropriate, transmission to others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nimals are the main reservoir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ultry, eggs, dai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. Infection is acquired b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gestion of contaminated food or water</w:t>
      </w:r>
      <w:r>
        <w:rPr>
          <w:rFonts w:eastAsia="Times New Roman" w:cs="Times New Roman" w:ascii="Times New Roman" w:hAnsi="Times New Roman"/>
          <w:sz w:val="24"/>
          <w:szCs w:val="24"/>
        </w:rPr>
        <w:t>, by contact with infected animals, or person-to-pers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e pathology and the manner by which the particular disease develops and/or is induced, including damage caused by the pathogen and damage caused by the immune system’s response to the pathoge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lmonellae penetrate GI mucus within 6 to 48 hours after ingestion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here to distal portion of small intestin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ten mediated by fimbri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lter normal structure of brush border leading t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ocalized invasion of intestinal epithelial cell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sults i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verwhelming influx of neutrophil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mage often leads to bloody diarrhe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hagocytosis by macrophages may result i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acteremi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LPS and cytokines mediate systemic inflammatory response </w:t>
      </w:r>
      <w:r>
        <w:rPr>
          <w:rFonts w:eastAsia="Times New Roman" w:cs="Times New Roman" w:ascii="Times New Roman" w:hAnsi="Times New Roman"/>
          <w:sz w:val="24"/>
          <w:szCs w:val="24"/>
        </w:rPr>
        <w:t>(Sepsi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thods of identification and placement into a particular biological subse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tool cultures </w:t>
      </w:r>
      <w:r>
        <w:rPr>
          <w:rFonts w:eastAsia="Times New Roman" w:cs="Times New Roman" w:ascii="Times New Roman" w:hAnsi="Times New Roman"/>
          <w:sz w:val="24"/>
          <w:szCs w:val="24"/>
        </w:rPr>
        <w:t>on selective medi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Blood cultures </w:t>
      </w:r>
      <w:r>
        <w:rPr>
          <w:rFonts w:eastAsia="Times New Roman" w:cs="Times New Roman" w:ascii="Times New Roman" w:hAnsi="Times New Roman"/>
          <w:sz w:val="24"/>
          <w:szCs w:val="24"/>
        </w:rPr>
        <w:t>if febrile illness and sepsi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Salmonell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ram negative rod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lagellar (H) antigens under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hase variat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via DNA rearrangements, resulting in subspecies (strains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salmonellae ar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ti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on-capsulat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except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 typhi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cultative anaerobe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os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 not ferment lactose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duce acid on glucose fermentation, reduce nitrates, do not carry cytochrome oxid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actors leading to enhanced resistance or susceptibility (e.g., recipients of vaccines, residence in geographic areas, types of work, immunodeficiency, alcoholism, age, violence/abuse, religious beliefs, etc</w:t>
      </w:r>
      <w:r>
        <w:rPr>
          <w:rFonts w:eastAsia="Times New Roman" w:cs="Times New Roman" w:ascii="Times New Roman" w:hAnsi="Times New Roman"/>
          <w:sz w:val="24"/>
          <w:szCs w:val="24"/>
        </w:rPr>
        <w:t>.).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yone consuming food with large numbers of salmonellae is at risk, particularly patients with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duced gastric acid</w:t>
      </w:r>
      <w:r>
        <w:rPr>
          <w:rFonts w:eastAsia="Times New Roman" w:cs="Times New Roman" w:ascii="Times New Roman" w:hAnsi="Times New Roman"/>
          <w:sz w:val="24"/>
          <w:szCs w:val="24"/>
        </w:rPr>
        <w:t>, children younger than 1, elderly, and AIDS pati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ther organisms in the differential diagnosis and how to discriminate among potential causative agents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cterial enteritis due to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Campylobacter jejuni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Salmonella </w:t>
      </w:r>
      <w:r>
        <w:rPr>
          <w:rFonts w:eastAsia="Times New Roman" w:cs="Times New Roman" w:ascii="Times New Roman" w:hAnsi="Times New Roman"/>
          <w:sz w:val="24"/>
          <w:szCs w:val="24"/>
        </w:rPr>
        <w:t>spp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Shigella </w:t>
      </w:r>
      <w:r>
        <w:rPr>
          <w:rFonts w:eastAsia="Times New Roman" w:cs="Times New Roman" w:ascii="Times New Roman" w:hAnsi="Times New Roman"/>
          <w:sz w:val="24"/>
          <w:szCs w:val="24"/>
        </w:rPr>
        <w:t>spp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Yersinia enterocolitica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Hemorrhagic colitis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E. coli </w:t>
      </w:r>
      <w:r>
        <w:rPr>
          <w:rFonts w:eastAsia="Times New Roman" w:cs="Times New Roman" w:ascii="Times New Roman" w:hAnsi="Times New Roman"/>
          <w:sz w:val="24"/>
          <w:szCs w:val="24"/>
        </w:rPr>
        <w:t>O157:H7)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tozoal diarrhea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ral gastroenterit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ulty exposure is often associated w/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Campylobacter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almonel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E. coli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157:H7 would be more likely to causes bloody diarrhea, as would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higella</w:t>
      </w:r>
      <w:r>
        <w:rPr>
          <w:rFonts w:eastAsia="Times New Roman" w:cs="Times New Roman" w:ascii="Times New Roman" w:hAnsi="Times New Roman"/>
          <w:sz w:val="24"/>
          <w:szCs w:val="24"/>
        </w:rPr>
        <w:t>. Enteric viruses and protozoa are the least likely to be considered in a presumptive common-source familial outbreak after eating a meal that includes poult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evention, treatment and vaccine design (live vs. dead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tibiotics usuall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OT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quired to treat non-typhoidal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Salmonella </w:t>
      </w:r>
      <w:r>
        <w:rPr>
          <w:rFonts w:eastAsia="Times New Roman" w:cs="Times New Roman" w:ascii="Times New Roman" w:hAnsi="Times New Roman"/>
          <w:sz w:val="24"/>
          <w:szCs w:val="24"/>
        </w:rPr>
        <w:t>enteritis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y be considered in immunocompromised, neonates, and individuals &gt; 50 yo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vention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pasteurized eggs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ok poultry adequately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od hygiene/hand was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i/>
      <w:iCs/>
      <w:color w:val="666666"/>
      <w:sz w:val="22"/>
      <w:szCs w:val="22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i/>
      <w:iCs/>
      <w:color w:val="666666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0:32:00Z</dcterms:created>
  <dc:creator/>
  <dc:description/>
  <cp:keywords/>
  <dc:language>en-US</dc:language>
  <cp:lastModifiedBy>Elisa Furay</cp:lastModifiedBy>
  <cp:lastPrinted>2012-11-04T19:34:00Z</cp:lastPrinted>
  <dcterms:modified xsi:type="dcterms:W3CDTF">2012-11-05T00:39:00Z</dcterms:modified>
  <cp:revision>2</cp:revision>
  <dc:subject/>
  <dc:title/>
</cp:coreProperties>
</file>